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>
          <w:b/>
          <w:b/>
          <w:sz w:val="28"/>
        </w:rPr>
      </w:pPr>
      <w:r>
        <w:rPr>
          <w:b/>
          <w:sz w:val="28"/>
        </w:rPr>
        <w:t>Biology 11 Project:  Human Bacterial  &amp; Viral  Disease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>
          <w:b/>
          <w:color w:val="FF0000"/>
          <w:sz w:val="20"/>
        </w:rPr>
        <w:t>Due: Oct 26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rPr/>
      </w:pPr>
      <w:r>
        <w:rPr/>
        <w:t xml:space="preserve">For this project you will research a human viral or bacterial disease and place the information on a </w:t>
      </w:r>
      <w:r>
        <w:rPr>
          <w:b/>
        </w:rPr>
        <w:t xml:space="preserve">wikipage. </w:t>
      </w:r>
      <w:r>
        <w:rPr/>
        <w:t>One class will be spent researching and setting up the wiki in the library.  Any further research will be done outside of class time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>
          <w:rFonts w:cs="Helvetica"/>
          <w:b/>
          <w:b/>
        </w:rPr>
      </w:pPr>
      <w:r>
        <w:rPr>
          <w:rFonts w:cs="Helvetica"/>
          <w:b/>
        </w:rPr>
        <w:t xml:space="preserve">          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  <w:t>When creating your wikipage…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  <w:t>Choose either the Viral Disease or Bacterial Disease Template provided. The templates will appear when you click the New Page option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  <w:t>For viral diseases, include the following information on your wikipage: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ab/>
        <w:t xml:space="preserve">     1.  Description of the virus (type, size, etc) that causes disease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>
          <w:rFonts w:cs="Helvetica"/>
        </w:rPr>
        <w:t xml:space="preserve">                </w:t>
      </w:r>
      <w:r>
        <w:rPr/>
        <w:t>Include a  diagram or micrograph of the virus if possible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>2.  Viral specificity, ie. part of body/type of tissue/other hosts affected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>3.  Symptoms and progression of the disease (serious complications)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>4.  Common method(s) of transmission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>5.  Treatment and prevention (if any)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ab/>
        <w:t xml:space="preserve">6.   Miscellaneous: historical background and interesting info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ab/>
        <w:t>7.  Resources accessed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>
          <w:b/>
          <w:b/>
        </w:rPr>
      </w:pPr>
      <w:r>
        <w:rPr>
          <w:b/>
        </w:rPr>
        <w:t>For bacterial diseases, include the following information on your wikipage: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>
          <w:b/>
        </w:rPr>
        <w:tab/>
        <w:tab/>
      </w:r>
      <w:r>
        <w:rPr/>
        <w:t xml:space="preserve">1. Description of the bacteria.  Include the scientific name, shape and 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>
          <w:rFonts w:cs="Helvetica"/>
        </w:rPr>
        <w:t xml:space="preserve">          </w:t>
      </w:r>
      <w:r>
        <w:rPr/>
        <w:t xml:space="preserve">whether it is gram positive or gram negative.  Provide a diagram or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>
          <w:rFonts w:cs="Helvetica"/>
        </w:rPr>
        <w:t xml:space="preserve">          </w:t>
      </w:r>
      <w:r>
        <w:rPr/>
        <w:t>micrograph of the bacteria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  <w:tab/>
        <w:tab/>
        <w:t>2. Parts of the body and/or types of tissue affected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  <w:tab/>
        <w:tab/>
        <w:t>3. Symptoms and progression of the disease (serious complications)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  <w:tab/>
        <w:tab/>
        <w:t>4.  Common method(s) of transmission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  <w:t>5.  Treatment and prevention (if any)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ab/>
        <w:t xml:space="preserve">6.   Miscellaneous: : historical background and interesting info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/>
      </w:pPr>
      <w:r>
        <w:rPr/>
        <w:tab/>
        <w:tab/>
        <w:t>7.  Resources accessed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72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7620</wp:posOffset>
                </wp:positionV>
                <wp:extent cx="60579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0.6pt;width:476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400" w:hanging="400"/>
        <w:rPr>
          <w:b/>
          <w:b/>
        </w:rPr>
      </w:pPr>
      <w:r>
        <w:rPr>
          <w:b/>
        </w:rPr>
        <w:t>Research  and  wiki criteria:              (/20  A= 18+)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400"/>
        <w:rPr/>
      </w:pPr>
      <w:r>
        <w:rPr>
          <w:b/>
        </w:rPr>
        <w:tab/>
        <w:tab/>
      </w:r>
      <w:r>
        <w:rPr/>
        <w:t>1.  All information</w:t>
      </w:r>
      <w:r>
        <w:rPr>
          <w:b/>
        </w:rPr>
        <w:t xml:space="preserve"> is accurate, point form, </w:t>
      </w:r>
      <w:r>
        <w:rPr/>
        <w:t xml:space="preserve">and listed under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400"/>
        <w:rPr/>
      </w:pPr>
      <w:r>
        <w:rPr/>
        <w:tab/>
        <w:tab/>
        <w:t xml:space="preserve">     appropriate </w:t>
      </w:r>
      <w:r>
        <w:rPr>
          <w:b/>
        </w:rPr>
        <w:t>headings</w:t>
      </w:r>
      <w:r>
        <w:rPr/>
        <w:t>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>
          <w:rFonts w:cs="Helvetica"/>
        </w:rPr>
        <w:t xml:space="preserve">  </w:t>
      </w:r>
      <w:r>
        <w:rPr/>
        <w:tab/>
        <w:t xml:space="preserve">2.  All topics covered </w:t>
      </w:r>
      <w:r>
        <w:rPr>
          <w:b/>
        </w:rPr>
        <w:t>in sufficient detail</w:t>
      </w:r>
      <w:r>
        <w:rPr/>
        <w:t>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  <w:t>3.  Evidence of editing: few grammatical or spelling errors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  <w:t>4. Layout of text and graphics is visually appealing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>
          <w:rFonts w:cs="Helvetica"/>
        </w:rPr>
        <w:t xml:space="preserve">               </w:t>
      </w:r>
      <w:r>
        <w:rPr/>
        <w:t>and designed to convey information effectively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  <w:tab/>
        <w:t xml:space="preserve">5.  Research time used productively. 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  <w:tab/>
        <w:t xml:space="preserve">6.  A minimum of </w:t>
      </w:r>
      <w:r>
        <w:rPr>
          <w:b/>
        </w:rPr>
        <w:t xml:space="preserve">two resources </w:t>
      </w:r>
      <w:r>
        <w:rPr/>
        <w:t>used and listed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ab/>
        <w:tab/>
        <w:t xml:space="preserve">7.  Wiki completed </w:t>
      </w:r>
      <w:r>
        <w:rPr>
          <w:color w:val="FF0000"/>
        </w:rPr>
        <w:t>Monday, April 6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  <w:t>To receive an A on this assignment, all of the above criteria must be met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  <w:t>Before going to the library, you will choose a viral disease to research.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ab/>
        <w:t>Common cold</w:t>
        <w:tab/>
        <w:tab/>
        <w:tab/>
        <w:tab/>
        <w:t>Poliomyeliti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Influenza</w:t>
        <w:tab/>
        <w:tab/>
        <w:tab/>
        <w:tab/>
        <w:tab/>
        <w:t>Mononucleosi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Measles (red)</w:t>
        <w:tab/>
        <w:tab/>
        <w:tab/>
        <w:tab/>
        <w:t>Encephalitis (viral)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German measles</w:t>
        <w:tab/>
        <w:tab/>
        <w:tab/>
        <w:t>Ebola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Mumps</w:t>
        <w:tab/>
        <w:tab/>
        <w:tab/>
        <w:tab/>
        <w:tab/>
        <w:t>Yellow Fever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Chickenpox</w:t>
        <w:tab/>
        <w:tab/>
        <w:tab/>
        <w:tab/>
        <w:t>Cold Sores</w:t>
        <w:tab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Shingles</w:t>
        <w:tab/>
        <w:tab/>
        <w:tab/>
        <w:tab/>
        <w:tab/>
        <w:t>Genital herpe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Rabies</w:t>
        <w:tab/>
        <w:tab/>
        <w:tab/>
        <w:tab/>
        <w:tab/>
        <w:t>AIDS (HIV)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Warts</w:t>
        <w:tab/>
        <w:tab/>
        <w:tab/>
        <w:tab/>
        <w:tab/>
        <w:t>Genital warts (rel. to cervical cancer)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Dengue Fever</w:t>
        <w:tab/>
        <w:tab/>
        <w:tab/>
        <w:tab/>
        <w:t>Hanta Virus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SARS</w:t>
        <w:tab/>
        <w:tab/>
        <w:tab/>
        <w:tab/>
        <w:tab/>
        <w:t>West Nile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  <w:t>Avian Flu (focus on human hosts)     Smallpox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b/>
          <w:b/>
        </w:rPr>
      </w:pPr>
      <w:r>
        <w:rPr>
          <w:b/>
        </w:rPr>
        <w:t xml:space="preserve">If you wish to research a topic not listed, please see me first.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/>
      </w:pPr>
      <w:r>
        <w:rPr/>
        <w:tab/>
        <w:tab/>
        <w:tab/>
        <w:tab/>
        <w:t xml:space="preserve"> </w:t>
      </w:r>
      <w:r>
        <w:rPr>
          <w:b/>
        </w:rPr>
        <w:tab/>
        <w:tab/>
        <w:tab/>
        <w:tab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Anthra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Pink Ey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Botulism(food poisonin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Pneumonia* (many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Brucello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Psittacos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Bubonic Plag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Rocky Mtn. Spotted Fe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Choler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Salmonella food poison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Dipther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Scarlet Fe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E. Coli food poiso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Syphil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Gas gangre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Tetanu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Gonorrh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Tuberculos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Legionnaire's Dise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Tularemi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Lepros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Typhoid Fe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Listerio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Ulcers (H. pylor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sz w:val="28"/>
                <w:lang w:bidi="en-US"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Lyme Dise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Whooping Coug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tLeast" w:line="360"/>
              <w:rPr>
                <w:b/>
                <w:b/>
              </w:rPr>
            </w:pPr>
            <w:r>
              <w:rPr>
                <w:rFonts w:eastAsia="Times New Roman" w:cs="Verdana" w:ascii="Verdana" w:hAnsi="Verdana"/>
                <w:sz w:val="28"/>
                <w:lang w:bidi="en-US"/>
              </w:rPr>
              <w:t>Meningococcal meningit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0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/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/>
      </w:pPr>
      <w:r>
        <w:rPr>
          <w:rFonts w:cs="Helvetica"/>
          <w:b/>
        </w:rPr>
        <w:t xml:space="preserve"> </w:t>
      </w:r>
      <w:r>
        <w:rPr>
          <w:b/>
        </w:rPr>
        <w:t xml:space="preserve">If you wish to research a topic not listed, please see me first. </w:t>
      </w:r>
    </w:p>
    <w:p>
      <w:pPr>
        <w:pStyle w:val="Normal"/>
        <w:tabs>
          <w:tab w:val="left" w:pos="4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/>
        <w:ind w:left="400" w:hanging="4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58:00Z</dcterms:created>
  <dc:creator>Barclay Neilson</dc:creator>
  <dc:description/>
  <cp:keywords/>
  <dc:language>en-US</dc:language>
  <cp:lastModifiedBy>Barclay Neilson</cp:lastModifiedBy>
  <dcterms:modified xsi:type="dcterms:W3CDTF">2009-10-19T17:58:00Z</dcterms:modified>
  <cp:revision>2</cp:revision>
  <dc:subject/>
  <dc:title>Biology 11 Project:  Human Viral Diseases</dc:title>
</cp:coreProperties>
</file>